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My name is Mitch and this is my bio. It's in my own words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I work on the MechCommander 2 team. Some people call me Program Manager and some call me Producer. Since I don't give a crap about titles, I tell people I make games. That said, I have to admit that I have the best job of anyone I know. On any given day I use 10-12 different skills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7:30am: written communication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8am: planning and follow up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9am: consult on music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10am: give art feedback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11am: mission design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12 - 2pm: script writing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Oops. 1pm: problem solving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3pm: AI revisions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4pm: packaging review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Slip in some goofy PR stuff and constant morale management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And on and on until bedtime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I'm never bored. Never. I love this job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I'm supposed to discuss my past successes, but I don't want to. I love my job, but I'm never happy with my work. I'm proud of the people I work with and I celebrate their hard work and successes, but I'm one of those guys who always sees what he could've done better and has a hard time feeling satisfied. My problem. Let's move on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;Helvetica" w:ascii="Arial;Helvetica" w:hAnsi="Arial;Helvetica"/>
          <w:sz w:val="20"/>
          <w:szCs w:val="20"/>
        </w:rPr>
        <w:t xml:space="preserve">I want to tell you how I approach games. This is for mature readers, so don't show it to the reporter from </w:t>
      </w:r>
      <w:r>
        <w:rPr>
          <w:rFonts w:cs="Arial;Helvetica" w:ascii="Arial;Helvetica" w:hAnsi="Arial;Helvetica"/>
          <w:i/>
          <w:iCs/>
          <w:sz w:val="20"/>
          <w:szCs w:val="20"/>
        </w:rPr>
        <w:t>Highlights</w:t>
      </w:r>
      <w:r>
        <w:rPr>
          <w:rFonts w:cs="Arial;Helvetica" w:ascii="Arial;Helvetica" w:hAnsi="Arial;Helvetica"/>
          <w:sz w:val="20"/>
          <w:szCs w:val="20"/>
        </w:rPr>
        <w:t xml:space="preserve"> magazine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To me, a good game is like a visit to an expert dominatrix. I have no experience in this, but I used to work in a video store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Let's move on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Here are the elements I'm talking about: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Anticipation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Training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Testing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Spanking (Lots of spanking.)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Satisfaction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Validation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All in a nice wrapper of Immersion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;Helvetica" w:ascii="Arial;Helvetica" w:hAnsi="Arial;Helvetica"/>
          <w:sz w:val="20"/>
          <w:szCs w:val="20"/>
        </w:rPr>
        <w:t xml:space="preserve">Let's talk about spanking for a minute. You know you want to. This is the most bizarre part of game production. There's this weird balancing act we have to do to make the game </w:t>
      </w:r>
      <w:r>
        <w:rPr>
          <w:rFonts w:cs="Arial;Helvetica" w:ascii="Arial;Helvetica" w:hAnsi="Arial;Helvetica"/>
          <w:i/>
          <w:iCs/>
          <w:sz w:val="20"/>
          <w:szCs w:val="20"/>
        </w:rPr>
        <w:t>just hard enough</w:t>
      </w:r>
      <w:r>
        <w:rPr>
          <w:rFonts w:cs="Arial;Helvetica" w:ascii="Arial;Helvetica" w:hAnsi="Arial;Helvetica"/>
          <w:sz w:val="20"/>
          <w:szCs w:val="20"/>
        </w:rPr>
        <w:t xml:space="preserve"> that winning is satisfying. Man it's odd. If the game's too easy we get derision. If it's too hard people walk away. You have to learn to punish your players </w:t>
      </w:r>
      <w:r>
        <w:rPr>
          <w:rFonts w:cs="Arial;Helvetica" w:ascii="Arial;Helvetica" w:hAnsi="Arial;Helvetica"/>
          <w:i/>
          <w:iCs/>
          <w:sz w:val="20"/>
          <w:szCs w:val="20"/>
        </w:rPr>
        <w:t>so it feels good</w:t>
      </w:r>
      <w:r>
        <w:rPr>
          <w:rFonts w:cs="Arial;Helvetica" w:ascii="Arial;Helvetica" w:hAnsi="Arial;Helvetica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I can go on for days. Buy me a drink and I will.</w:t>
      </w:r>
    </w:p>
    <w:p>
      <w:pPr>
        <w:pStyle w:val="Normal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07:00Z</dcterms:created>
  <dc:creator>Rick Mehler</dc:creator>
  <dc:description/>
  <dc:language>en-US</dc:language>
  <cp:lastModifiedBy>Rick Mehler</cp:lastModifiedBy>
  <dcterms:modified xsi:type="dcterms:W3CDTF">2001-02-27T17:11:00Z</dcterms:modified>
  <cp:revision>1</cp:revision>
  <dc:subject/>
  <dc:title>My name is Mitch and this is my bio</dc:title>
</cp:coreProperties>
</file>